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ртнеры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Приглашаем Вас и ваших специалистов на семинар по системам  кондиционирования  </w:t>
      </w:r>
      <w:r>
        <w:rPr>
          <w:sz w:val="28"/>
          <w:szCs w:val="28"/>
          <w:lang w:val="en-US" w:eastAsia="ru-RU"/>
        </w:rPr>
        <w:t>VRF</w:t>
      </w:r>
      <w:r>
        <w:rPr>
          <w:sz w:val="28"/>
          <w:szCs w:val="28"/>
          <w:lang w:eastAsia="ru-RU"/>
        </w:rPr>
        <w:t xml:space="preserve"> Panasonic,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val="en-US" w:eastAsia="ru-RU"/>
        </w:rPr>
        <w:t>VRF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ECO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– Конструктор Вашего Климат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14 апреля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елябинск, Отель "Аврора", ул. Дзержинского, 93Б, комната-переговоров</w:t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семинара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 – 11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30 – 13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нятие «комфортное кондиционирование воздух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сновные схемы кондиционирования воздуха, применяемые на данный момент времени. Участники проектов. Особенности, сравнения, приме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ультизональные, интеллектуальные системы на базе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 Panasonic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– как основа комплексного энергоэффективного решения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климатических   зада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Три ключевые особенности системы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Panasonic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Подходы к проектированию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систем. «Разбор поле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истемы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 с рекуперацией тепла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spacing w:lineRule="auto" w:line="360"/>
              <w:rPr>
                <w:rFonts w:eastAsia="Arial,Bold;Arial Unicode MS"/>
                <w:bCs/>
                <w:sz w:val="26"/>
                <w:szCs w:val="26"/>
                <w:lang w:eastAsia="ja-JP"/>
              </w:rPr>
            </w:pPr>
            <w:r>
              <w:rPr>
                <w:rFonts w:eastAsia="Arial,Bold;Arial Unicode MS"/>
                <w:bCs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рыв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spacing w:before="144" w:after="14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GHP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 уникальные системы с газовым двигателем и генератором  электроэнерг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 технология в качестве ККБ (компрессорно-конденсаторного блока) для систем обработки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воздуха (центральных кондиционер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ение системами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, контроль за расходом энергоносителей,  оптимизация работы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ткрытые технологи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р расчета системы с помощью программы «</w:t>
            </w:r>
            <w:r>
              <w:rPr>
                <w:sz w:val="26"/>
                <w:szCs w:val="26"/>
                <w:lang w:val="en-US"/>
              </w:rPr>
              <w:t>VR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C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sign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.00 – 18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7:00Z</dcterms:created>
  <dc:creator>Алексей</dc:creator>
  <dc:description/>
  <cp:keywords/>
  <dc:language>en-US</dc:language>
  <cp:lastModifiedBy>th</cp:lastModifiedBy>
  <dcterms:modified xsi:type="dcterms:W3CDTF">2014-03-20T04:32:00Z</dcterms:modified>
  <cp:revision>10</cp:revision>
  <dc:subject/>
  <dc:title> </dc:title>
</cp:coreProperties>
</file>