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06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Г</w:t>
      </w:r>
    </w:p>
    <w:p>
      <w:pPr>
        <w:pStyle w:val="Normal"/>
        <w:tabs>
          <w:tab w:val="clear" w:pos="708"/>
          <w:tab w:val="left" w:pos="-3060" w:leader="none"/>
        </w:tabs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(рекомендуемое)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ласть применения ТПМК с активным пригрузом забоя в зависимости от инженерно-геологических условий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таблице приведены ориентировочные области применения ТПМК в различных инженерно-геологических и гидрогеологических условиях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26"/>
        <w:gridCol w:w="626"/>
        <w:gridCol w:w="626"/>
        <w:gridCol w:w="674"/>
        <w:gridCol w:w="578"/>
        <w:gridCol w:w="626"/>
        <w:gridCol w:w="626"/>
        <w:gridCol w:w="626"/>
        <w:gridCol w:w="626"/>
        <w:gridCol w:w="626"/>
        <w:gridCol w:w="626"/>
        <w:gridCol w:w="627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 ТПМК</w:t>
            </w:r>
          </w:p>
        </w:tc>
        <w:tc>
          <w:tcPr>
            <w:tcW w:w="75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женерно-геологические и гидрогеологические условия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альные грунты</w:t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скальные и нескальные грунты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нарушенной структуры, прочные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ушенной структуры, средней прочности и малопроч-ные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язные, устойчивые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язные, неустойчивые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ешанные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вязные (сыпучие)</w:t>
            </w:r>
          </w:p>
        </w:tc>
      </w:tr>
      <w:tr>
        <w:trPr>
          <w:trHeight w:val="39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суспензионным пригрузом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80808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80808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26" w:type="dxa"/>
            <w:tcBorders>
              <w:top w:val="single" w:sz="4" w:space="0" w:color="80808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80808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80808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80808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26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26" w:type="dxa"/>
            <w:tcBorders>
              <w:top w:val="single" w:sz="4" w:space="0" w:color="80808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26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27" w:type="dxa"/>
            <w:tcBorders>
              <w:top w:val="single" w:sz="4" w:space="0" w:color="80808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грунтовым пригрузом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80808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80808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80808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80808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80808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26" w:type="dxa"/>
            <w:tcBorders>
              <w:top w:val="single" w:sz="4" w:space="0" w:color="80808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80808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80808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80808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80808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80808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пневмопригрузом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26" w:type="dxa"/>
            <w:tcBorders>
              <w:top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80808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80808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80808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80808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комбинированным пригрузом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26" w:type="dxa"/>
            <w:tcBorders>
              <w:top w:val="single" w:sz="4" w:space="0" w:color="80808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80808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80808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80808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80808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80808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1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60" w:after="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ные обозначения: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60" w:after="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">
                      <wp:simplePos x="0" y="0"/>
                      <wp:positionH relativeFrom="column">
                        <wp:posOffset>2833370</wp:posOffset>
                      </wp:positionH>
                      <wp:positionV relativeFrom="paragraph">
                        <wp:posOffset>36830</wp:posOffset>
                      </wp:positionV>
                      <wp:extent cx="688975" cy="11874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9040" cy="11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7f7f7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7f7f7f" stroked="f" o:allowincell="t" style="position:absolute;margin-left:223.1pt;margin-top:2.9pt;width:54.2pt;height:9.3pt;mso-wrap-style:none;v-text-anchor:middle">
                      <v:fill o:detectmouseclick="t" type="solid" color2="gray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бласть основного применения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60" w:after="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2833370</wp:posOffset>
                      </wp:positionH>
                      <wp:positionV relativeFrom="paragraph">
                        <wp:posOffset>42545</wp:posOffset>
                      </wp:positionV>
                      <wp:extent cx="688975" cy="11874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9040" cy="11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8d8d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8d8d8" stroked="f" o:allowincell="t" style="position:absolute;margin-left:223.1pt;margin-top:3.35pt;width:54.2pt;height:9.3pt;mso-wrap-style:none;v-text-anchor:middle">
                      <v:fill o:detectmouseclick="t" type="solid" color2="#272727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бласть возможного применения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60" w:after="60"/>
              <w:ind w:left="72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– грунт не водонасыщенный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60" w:after="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- грунт водонасыщенный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2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Footer"/>
      <w:spacing w:before="0" w:after="200"/>
      <w:jc w:val="right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9:30:00Z</dcterms:created>
  <dc:creator>test</dc:creator>
  <dc:description/>
  <cp:keywords/>
  <dc:language>en-US</dc:language>
  <cp:lastModifiedBy>Лаборатория 35</cp:lastModifiedBy>
  <cp:lastPrinted>2012-06-14T13:46:00Z</cp:lastPrinted>
  <dcterms:modified xsi:type="dcterms:W3CDTF">2014-02-03T10:19:00Z</dcterms:modified>
  <cp:revision>4</cp:revision>
  <dc:subject/>
  <dc:title/>
</cp:coreProperties>
</file>